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2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гомуми белем бирү оешмаларында төп гомуми һәм </w:t>
      </w:r>
      <w:bookmarkStart w:id="0" w:name="_GoBack"/>
      <w:bookmarkEnd w:id="0"/>
      <w:r>
        <w:rPr>
          <w:szCs w:val="28"/>
          <w:lang w:val="tt-RU"/>
        </w:rPr>
        <w:t xml:space="preserve">урт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омуми белем бирүнең уку-укыту программалары буенча укучыларны туклану белән тәэмин итү өлешендә социаль ярдәм чаралары күрсәтү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районнар һә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suppressAutoHyphens w:val="true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>(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69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09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8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3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1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5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45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6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7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6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25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989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гомуми белем бирү оешмаларында төп гомуми һәм урт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омуми белем бирүнең уку-укыту программалары буенча укучыларны туклану белән тәэмин итү өлешендә социаль ярдәм чаралары күрсәтү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районнар һә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 </w:t>
            </w: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7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3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3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5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4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3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9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3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9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7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5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1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7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9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9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1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7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4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1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7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4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8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2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6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6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90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13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78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7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40:00Z</dcterms:created>
  <dc:creator>Алия Загидуллина</dc:creator>
  <dc:description/>
  <dc:language>en-US</dc:language>
  <cp:lastModifiedBy>hafizova.ilsiya</cp:lastModifiedBy>
  <cp:lastPrinted>2020-09-19T09:34:00Z</cp:lastPrinted>
  <dcterms:modified xsi:type="dcterms:W3CDTF">2025-11-24T10:40:00Z</dcterms:modified>
  <cp:revision>2</cp:revision>
  <dc:subject/>
  <dc:title/>
</cp:coreProperties>
</file>